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FR"/>
        </w:rPr>
      </w:pPr>
      <w:bookmarkStart w:id="0" w:name="_GoBack"/>
      <w:bookmarkEnd w:id="0"/>
      <w:r>
        <w:rPr>
          <w:b/>
          <w:u w:val="single"/>
          <w:lang w:val="fr-FR"/>
        </w:rPr>
        <w:t>ORGANISATION DE LA SEQUENCE PEDAGOGIQUE  BILINGUE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281"/>
        <w:gridCol w:w="3875"/>
        <w:gridCol w:w="3710"/>
      </w:tblGrid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  <w:t>TITRE DE LA SEQUENCE :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roduction d’écrit en sciences et étude de la faune hondurienne en voie de disparition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IVEAU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T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JECTIF(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NATURE DE LA SEANCE :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écouverte, structuration, réinvestissement, évaluation …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AGNOL , FRANÇAIS OU DOUBLETTE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ANCE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omprendre la notion d’espèces animales en voie de disparitio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découvert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NCE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onnaitre les espèces animales du Honduras en voie de disparitio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Réinvestissement et découvert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doublette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NCE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Trier des informations pour mieux connaitre une espèce animale à partir des documents apportés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Recherche et structuratio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Français et/ou espagnol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NCE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Lire et comprendre des textes courts sur les animaux étudies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cquérir un vocabulaire spécifique. (Textes en français et en espagnol)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Réinvestissement, structuratio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doublette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SEANCE 5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ompléter  individuellement une fiche documentaire sur l’animal de son choix en voie de disparition au Honduras en s’aidant de documents connus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(Les élèves ont le choix de la langue)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ublet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8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6600"/>
      </w:rPr>
    </w:pPr>
    <w:r>
      <w:rPr>
        <w:color w:val="FF6600"/>
      </w:rPr>
      <w:t>Lycée franco hondurien de TEGUCIGALPA HONDURAS                        Année 2014-2015</w:t>
    </w:r>
  </w:p>
  <w:p>
    <w:pPr>
      <w:pStyle w:val="Header"/>
      <w:spacing w:before="0" w:after="200"/>
      <w:rPr>
        <w:color w:val="FF6600"/>
      </w:rPr>
    </w:pPr>
    <w:r>
      <w:rPr>
        <w:color w:val="FF66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  <w:lang w:val="es-MX"/>
    </w:rPr>
  </w:style>
  <w:style w:type="character" w:styleId="PieddepageCar">
    <w:name w:val="Pied de page Car"/>
    <w:qFormat/>
    <w:rPr>
      <w:sz w:val="22"/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10:00Z</dcterms:created>
  <dc:creator>loubatiere.catherine</dc:creator>
  <dc:description/>
  <cp:keywords/>
  <dc:language>en-US</dc:language>
  <cp:lastModifiedBy>CORINNE  RUIZ</cp:lastModifiedBy>
  <dcterms:modified xsi:type="dcterms:W3CDTF">2015-08-28T17:34:00Z</dcterms:modified>
  <cp:revision>6</cp:revision>
  <dc:subject/>
  <dc:title/>
</cp:coreProperties>
</file>