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TRAME DE REDACTION D’UNE DOUBLETTE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03"/>
        <w:gridCol w:w="1808"/>
        <w:gridCol w:w="1794"/>
        <w:gridCol w:w="1786"/>
        <w:gridCol w:w="1778"/>
        <w:gridCol w:w="1841"/>
      </w:tblGrid>
      <w:tr>
        <w:trPr/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ITRE : La faune hondurienne en voie de dispari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OMAINE  : DD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NIVEAU: CP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jectif : connaitre la faune local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ensibiliser a la protection animal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oduire un ecrit documentair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005" w:leader="none"/>
              </w:tabs>
              <w:spacing w:lineRule="auto" w:line="240" w:before="0" w:after="0"/>
              <w:rPr/>
            </w:pPr>
            <w:r>
              <w:rPr/>
              <w:t>Les gestes professionnels :</w:t>
            </w:r>
          </w:p>
          <w:p>
            <w:pPr>
              <w:pStyle w:val="Normal"/>
              <w:tabs>
                <w:tab w:val="clear" w:pos="708"/>
                <w:tab w:val="center" w:pos="1005" w:leader="none"/>
              </w:tabs>
              <w:spacing w:lineRule="auto" w:line="240" w:before="0" w:after="0"/>
              <w:rPr/>
            </w:pPr>
            <w:r>
              <w:rPr/>
              <w:t xml:space="preserve">Rôle des enseignants </w:t>
            </w:r>
          </w:p>
          <w:p>
            <w:pPr>
              <w:pStyle w:val="Normal"/>
              <w:tabs>
                <w:tab w:val="clear" w:pos="708"/>
                <w:tab w:val="center" w:pos="1005" w:leader="none"/>
              </w:tabs>
              <w:spacing w:lineRule="auto" w:line="240" w:before="0" w:after="0"/>
              <w:rPr/>
            </w:pPr>
            <w:r>
              <w:rPr/>
              <w:t>Consign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ositifs pour les élèv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s ou outi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e de l’o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e de l’écri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érenciation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Entrée dans l’activit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ppel des séances antérieu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es, livres, affichage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se repérer dans les documents distrib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der les élèves a se remémorer les informations en leur possession et a identifier les document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pul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es, images, affichage, livres 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l collecti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ésence prés des élèves en difficulté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 Formulation de la consig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t vérification de sa compréhens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ig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éhension de la consig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ion a l’élaboration des exempl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e a complét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l, interaction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mplaire à compléter au TN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on la langue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travail individuel et écr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ompagner, observer, remédier, aider, répondre, corriger, guide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at, interaction (regrouper par animal choisi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e a compléter + documents div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hanges dans le group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re et rédig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ix de la langue, présence de l’enseignant, tutorat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) présentation des travaux et correction colle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e en valeur, évaluation, verific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par les pairs, correction par les pai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es complèt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ification par les document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l collectif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re son écrit et le corrig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seignant accompagne élève en difficulté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itutionnalisation des savo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longements possible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6600"/>
      </w:rPr>
    </w:pPr>
    <w:r>
      <w:rPr>
        <w:color w:val="FF6600"/>
      </w:rPr>
      <w:t>Lycée franco hondurien de TEGUCIGALPA HONDURAS                        Année 2014-2015</w:t>
    </w:r>
  </w:p>
  <w:p>
    <w:pPr>
      <w:pStyle w:val="Header"/>
      <w:spacing w:before="0" w:after="200"/>
      <w:rPr>
        <w:color w:val="FF6600"/>
      </w:rPr>
    </w:pPr>
    <w:r>
      <w:rPr>
        <w:color w:val="FF66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10:00Z</dcterms:created>
  <dc:creator>loubatiere.catherine</dc:creator>
  <dc:description/>
  <cp:keywords/>
  <dc:language>en-US</dc:language>
  <cp:lastModifiedBy>CORINNE  RUIZ</cp:lastModifiedBy>
  <dcterms:modified xsi:type="dcterms:W3CDTF">2015-08-28T17:33:00Z</dcterms:modified>
  <cp:revision>5</cp:revision>
  <dc:subject/>
  <dc:title/>
</cp:coreProperties>
</file>