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es interférences entre le français et l’espagnol (3)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TABLEAU DE SYNTHESE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8"/>
        <w:gridCol w:w="2829"/>
        <w:gridCol w:w="2829"/>
        <w:gridCol w:w="2829"/>
        <w:gridCol w:w="2829"/>
      </w:tblGrid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uvaise orthographe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 mot utilisé a un autre sens dan la langue française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t ou expression d’usage en espagnol mais sans équivalence directe en français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éposition ou pronom en trop ou mal choisi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uvais choix d’auxiliaire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spacing w:before="0" w:after="20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00:58:00Z</dcterms:created>
  <dc:creator>PAUGAM</dc:creator>
  <dc:description/>
  <dc:language>en-US</dc:language>
  <cp:lastModifiedBy>PAUGAM</cp:lastModifiedBy>
  <dcterms:modified xsi:type="dcterms:W3CDTF">2009-05-06T01:01:00Z</dcterms:modified>
  <cp:revision>1</cp:revision>
  <dc:subject/>
  <dc:title/>
</cp:coreProperties>
</file>