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>Observation comparée des lang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lettres finales muett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6"/>
        <w:gridCol w:w="1886"/>
        <w:gridCol w:w="1886"/>
        <w:gridCol w:w="18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ttre finale muette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S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ECTIF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çai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agno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çai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agnol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on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onc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n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nc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c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erc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cor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uerd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n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nd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d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on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und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tar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d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n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dond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r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rd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ur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d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gr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n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rg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ent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t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fa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an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r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ert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ui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ut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cola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cola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ver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biert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i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ábit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ér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eren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t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oi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t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ent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ressa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esan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er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û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s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lo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lop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m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mp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lp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i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pai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es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s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i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i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s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si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si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ti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til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2:04:00Z</dcterms:created>
  <dc:creator>PAUGAM</dc:creator>
  <dc:description/>
  <dc:language>en-US</dc:language>
  <cp:lastModifiedBy>PAUGAM</cp:lastModifiedBy>
  <dcterms:modified xsi:type="dcterms:W3CDTF">2009-05-05T22:25:00Z</dcterms:modified>
  <cp:revision>1</cp:revision>
  <dc:subject/>
  <dc:title/>
</cp:coreProperties>
</file>