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68"/>
        <w:gridCol w:w="1994"/>
        <w:gridCol w:w="2370"/>
        <w:gridCol w:w="3259"/>
        <w:gridCol w:w="1080"/>
        <w:gridCol w:w="2770"/>
      </w:tblGrid>
      <w:tr>
        <w:trPr/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 : 2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 : CP</w:t>
            </w:r>
          </w:p>
        </w:tc>
      </w:tr>
      <w:tr>
        <w:trPr/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ance en DOUBLET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re : </w:t>
            </w:r>
            <w:r>
              <w:rPr>
                <w:rFonts w:cs="Geneva" w:ascii="Geneva" w:hAnsi="Geneva"/>
                <w:color w:val="000000"/>
                <w:sz w:val="22"/>
              </w:rPr>
              <w:t>ombre chinoises</w:t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e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incipaux éléments de mathématiques et la culture scientifique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la séance : 6</w:t>
            </w:r>
          </w:p>
        </w:tc>
      </w:tr>
      <w:tr>
        <w:trPr>
          <w:trHeight w:val="989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ctifs : </w:t>
            </w:r>
          </w:p>
          <w:p>
            <w:pPr>
              <w:pStyle w:val="Normal"/>
              <w:rPr>
                <w:rFonts w:ascii="Geneva" w:hAnsi="Geneva" w:cs="Geneva"/>
                <w:color w:val="000000"/>
                <w:sz w:val="22"/>
              </w:rPr>
            </w:pPr>
            <w:r>
              <w:rPr>
                <w:rFonts w:cs="Geneva" w:ascii="Geneva" w:hAnsi="Geneva"/>
                <w:color w:val="000000"/>
                <w:sz w:val="22"/>
              </w:rPr>
              <w:t xml:space="preserve">- Etre capable de réaliser des ombres sur un écran vertical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étences de  fin de cycle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er et décrire pour mener des investiga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3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nt la séance de doublette, les élèves sont libres de s’exprimer dans la langue de leur choix. Ils doivent cependant s’adresser  à chaque enseignante dans sa langue de référ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ôté gauche du tableau est réservé à la langue française et le côté droit à l’espagnole.</w:t>
            </w:r>
          </w:p>
        </w:tc>
      </w:tr>
      <w:tr>
        <w:trPr>
          <w:trHeight w:val="416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ériel : Rétroprojecteur, photocopie des différents animaux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ation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rouleme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 </w:t>
            </w:r>
          </w:p>
        </w:tc>
      </w:tr>
      <w:tr>
        <w:trPr>
          <w:trHeight w:val="437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group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</w:rPr>
              <w:t>Découver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Nous avons vu que l’ombre est le contour de quelque chose. On peut donc avoir l’ombre d’autre chose que notre corps. Donnez-moi des exemples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e la poubelle, d’une tasse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t-ce qu’on peut avoir l’ombre de notre main seulement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u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Et si j’essayais de faire des formes avec les doigts de mains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gardez : si je mets 2 doigts en l’air et que je replie les autres. A quoi ça ressemble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 un lapin…Et bien voilà ça s’appelle des ombres chinoises. Nous allons nous entraîner à faire des ombres chinoises d’animaux et nous demanderons aux GS de deviner de quel animal il s’agit et eux feront la même chose pour no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Je vais vous donner une photocopie avec la position des mains pour faire les ombres chinoises et nous allons nous entraîner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u w:val="single"/>
              </w:rPr>
              <w:t>Phase de structuration individue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e fais  le modèle en donnant les explications et les élèves suivent les consignes. Puis nous passons vérifier les posi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u w:val="single"/>
              </w:rPr>
              <w:t>Phase collec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es GS viennent dans notre classe et à tour de rôle nous faisons les ombres et ils essayent de deviner de quel animal il s’agit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0"/>
              </w:rPr>
              <w:t>Les phrases dictées par les élèves sont écrites au tableau.</w:t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valuation  </w:t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49:00Z</dcterms:created>
  <dc:creator> </dc:creator>
  <dc:description/>
  <cp:keywords/>
  <dc:language>en-US</dc:language>
  <cp:lastModifiedBy>Dominique Mas</cp:lastModifiedBy>
  <cp:lastPrinted>2012-01-29T21:32:00Z</cp:lastPrinted>
  <dcterms:modified xsi:type="dcterms:W3CDTF">2012-01-30T03:49:00Z</dcterms:modified>
  <cp:revision>2</cp:revision>
  <dc:subject/>
  <dc:title>Titre :</dc:title>
</cp:coreProperties>
</file>