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04"/>
        <w:gridCol w:w="1984"/>
        <w:gridCol w:w="2363"/>
        <w:gridCol w:w="3249"/>
        <w:gridCol w:w="1075"/>
        <w:gridCol w:w="2766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 : 2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 : CP</w:t>
            </w:r>
          </w:p>
        </w:tc>
      </w:tr>
      <w:tr>
        <w:trPr/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en DOUBLET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 : Comment faire l’ombre la plus nette.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omaines :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Cs w:val="20"/>
              </w:rPr>
              <w:t>Maîtrise de la langue française et espagnol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Cs w:val="20"/>
              </w:rPr>
              <w:t>- Les principaux éléments de mathématiques et la culture scientifique et technologiqu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la séance : 5</w:t>
            </w:r>
          </w:p>
        </w:tc>
      </w:tr>
      <w:tr>
        <w:trPr>
          <w:trHeight w:val="203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ctifs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voir et écrire de manière autonome une phrase simple cohérent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tribuer à l’interaction entre les deux langu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ciliter les transferts : être capable de transposer ses capacités d’une langue à l’autr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ire l’ombre la plus net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pprendre du vocabulaire dans les deux langu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étences de  fin de cycle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rire de manière autonome un texte de 5 à 10 lig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ser ses connaissances pour mieux écr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r et décrire pour mener des investig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exprimer clairement à l’oral en utilisant un vocabulaire approprié.</w:t>
            </w:r>
          </w:p>
        </w:tc>
      </w:tr>
      <w:tr>
        <w:trPr>
          <w:trHeight w:val="1231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la séance de doublette, les élèves sont libres de s’exprimer dans la langue de leur choix. Ils doivent cependant s’adresser  à chaque enseignante dans sa langue de réfé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ôté gauche du tableau est réservé à la langue française et le côté droit à l’espagnole.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ériel : un cube, une lampe, un crayon à papier, une feuille blanche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ation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8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roulemen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 </w:t>
            </w:r>
          </w:p>
        </w:tc>
      </w:tr>
      <w:tr>
        <w:trPr>
          <w:trHeight w:val="16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groupes de 4 :2 CP et 2 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el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rappel de la séance antérie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ier nous avons vu comment faire l’ombre la plus grande. Qui me rappelle ce qu’on a découvert : Quand la lumière est en bas l’ombre est très grande. Quand la lumière est en haut l’ombre est peti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découver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ujourd’hui chaque groupe a une lampe, un objet et une cartoli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ujourd’hui il s’agit de voir où doivent être les objets et la lumiere par rapport à la cartoline pour que l’ombre soit nett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a lumière est loin de la cartoline et reste toujours à la même place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 cas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- l’objet est loin de la cartoline et près de la lumiè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- L’objet est a égale distance entre la cartoline et la lumièr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- L’objet est près de la cartoline et loin de la lumiè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and est-ce que je vois mieux l’ombr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ns le 3eme c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mise en commu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us observons que nous obtenons l’ombre la plus nette quand l’objet est près de la cartoline et loin de la lumiè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structuration collective 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  <w:t>Pour obtenir l’ombre la plus nette, l’objet doit être loin de la lumière et près de la cartolin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Phase de structuration individuel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ace écrite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  <w:t>Quand l’objet est loin de la lumière et près de la cartoline. L’ombre est nett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tion : 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0:15:00Z</dcterms:created>
  <dc:creator> </dc:creator>
  <dc:description/>
  <cp:keywords/>
  <dc:language>en-US</dc:language>
  <cp:lastModifiedBy>Dominique Mas</cp:lastModifiedBy>
  <cp:lastPrinted>2012-01-23T18:15:00Z</cp:lastPrinted>
  <dcterms:modified xsi:type="dcterms:W3CDTF">2012-01-24T00:26:00Z</dcterms:modified>
  <cp:revision>3</cp:revision>
  <dc:subject/>
  <dc:title>Titre :</dc:title>
</cp:coreProperties>
</file>