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204"/>
        <w:gridCol w:w="1984"/>
        <w:gridCol w:w="2363"/>
        <w:gridCol w:w="3249"/>
        <w:gridCol w:w="1075"/>
        <w:gridCol w:w="2766"/>
      </w:tblGrid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cle : 2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 : CP</w:t>
            </w:r>
          </w:p>
        </w:tc>
      </w:tr>
      <w:tr>
        <w:trPr/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ance en DOUBLET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re : Comment faire l’ombre la plus longue.</w:t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Domaines :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Cs w:val="20"/>
              </w:rPr>
              <w:t>Maîtrise de la langue française et espagnole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Cs w:val="20"/>
              </w:rPr>
              <w:t>- Les principaux éléments de mathématiques et la culture scientifique et technologique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de la séance : 1</w:t>
            </w:r>
          </w:p>
        </w:tc>
      </w:tr>
      <w:tr>
        <w:trPr>
          <w:trHeight w:val="203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jectifs 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cevoir et écrire de manière autonome une phrase simple cohérent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ontribuer à l’interaction entre les deux langu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aciliter les transferts : être capable de transposer ses capacités d’une langue à l’autr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aire l’ombre la plus longu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pétences de  fin de cycle 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crire de manière autonome un texte de 5 à 10 lign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iliser ses connaissances pour mieux écri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erver et décrire pour mener des inveatigations.</w:t>
            </w:r>
          </w:p>
        </w:tc>
      </w:tr>
      <w:tr>
        <w:trPr>
          <w:trHeight w:val="1231" w:hRule="atLeast"/>
        </w:trPr>
        <w:tc>
          <w:tcPr>
            <w:tcW w:w="1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ant la séance de doublette, les élèves sont libres de s’exprimer dans la langue de leur choix. Ils doivent cependant s’adresser  à chaque enseignante dans sa langue de référen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ôté gauche du tableau est réservé à la langue française et le côté droit à l’espagnole.</w:t>
            </w:r>
          </w:p>
        </w:tc>
      </w:tr>
      <w:tr>
        <w:trPr>
          <w:trHeight w:val="416" w:hRule="atLeast"/>
        </w:trPr>
        <w:tc>
          <w:tcPr>
            <w:tcW w:w="1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ériel : un cube, une lampe, un crayon à papier, une feuille blanche.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sation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s</w:t>
            </w:r>
          </w:p>
        </w:tc>
        <w:tc>
          <w:tcPr>
            <w:tcW w:w="8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roulement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aires </w:t>
            </w:r>
          </w:p>
        </w:tc>
      </w:tr>
      <w:tr>
        <w:trPr>
          <w:trHeight w:val="167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 groupes de 4 :2 CP et 2 G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cti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cti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viduel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m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 m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minu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Phase de découver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Vous avez tous un cube que vous allez poser sur votre cartoline et qui ne devra plua boug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la première chose à faire et de dessiner le contour de ce cub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Bouger la lampe pour essayer de faire l’ombre la plus longu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Dessiner le contour de l’ombre. Bien observer la position de la lampe par rapport au cube au moment de dessiner l’ombr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Couper l’omb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Ecrire le nom du group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Phase de mise en commu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ur une cartoline  blanche collée au tableau, chacun  des groupes va venir coller son ombre et expliquer où était la lumière par rapport au cub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</w:rPr>
              <w:t>Observer l’ombre la plus longue 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Phase de structuration collective :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0"/>
              </w:rPr>
            </w:pPr>
            <w:r>
              <w:rPr>
                <w:rFonts w:cs="Arial" w:ascii="Arial" w:hAnsi="Arial"/>
                <w:color w:val="0000FF"/>
                <w:sz w:val="22"/>
                <w:szCs w:val="20"/>
              </w:rPr>
              <w:t>Conclusion :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0"/>
              </w:rPr>
            </w:pPr>
            <w:r>
              <w:rPr>
                <w:rFonts w:cs="Arial" w:ascii="Arial" w:hAnsi="Arial"/>
                <w:color w:val="0000FF"/>
                <w:sz w:val="22"/>
                <w:szCs w:val="20"/>
              </w:rPr>
              <w:t>Pour obtenir l’ombre la plus longue la lumière doit être au même niveau que le cube . Plus je monte la source lumineuse plus l’ombre est courte. Plus je baisse la source lumineuse plus l’ombre est grande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0"/>
              </w:rPr>
            </w:pPr>
            <w:r>
              <w:rPr>
                <w:rFonts w:cs="Arial" w:ascii="Arial" w:hAnsi="Arial"/>
                <w:color w:val="0000FF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Phase de structuration individuell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race écrite: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0"/>
              </w:rPr>
            </w:pPr>
            <w:r>
              <w:rPr>
                <w:rFonts w:cs="Arial" w:ascii="Arial" w:hAnsi="Arial"/>
                <w:color w:val="0000FF"/>
                <w:sz w:val="22"/>
                <w:szCs w:val="20"/>
              </w:rPr>
              <w:t>Plus je monte la source lumineuse plus l’ombre est courte. Plus je baisse la source lumineuse plus l’ombre est grande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0"/>
              </w:rPr>
            </w:pPr>
            <w:r>
              <w:rPr>
                <w:rFonts w:cs="Arial" w:ascii="Arial" w:hAnsi="Arial"/>
                <w:color w:val="0000FF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0"/>
              </w:rPr>
            </w:pPr>
            <w:r>
              <w:rPr>
                <w:rFonts w:cs="Arial" w:ascii="Arial" w:hAnsi="Arial"/>
                <w:color w:val="0000FF"/>
                <w:sz w:val="22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tion : </w:t>
            </w:r>
          </w:p>
        </w:tc>
      </w:tr>
      <w:tr>
        <w:trPr>
          <w:trHeight w:val="560" w:hRule="atLeast"/>
        </w:trPr>
        <w:tc>
          <w:tcPr>
            <w:tcW w:w="1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1" w:right="1411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4:17:00Z</dcterms:created>
  <dc:creator> </dc:creator>
  <dc:description/>
  <cp:keywords/>
  <dc:language>en-US</dc:language>
  <cp:lastModifiedBy>Dominique Mas</cp:lastModifiedBy>
  <cp:lastPrinted>2008-12-15T23:47:00Z</cp:lastPrinted>
  <dcterms:modified xsi:type="dcterms:W3CDTF">2012-01-23T04:17:00Z</dcterms:modified>
  <cp:revision>2</cp:revision>
  <dc:subject/>
  <dc:title>Titre :</dc:title>
</cp:coreProperties>
</file>