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168"/>
        <w:gridCol w:w="1994"/>
        <w:gridCol w:w="2370"/>
        <w:gridCol w:w="3259"/>
        <w:gridCol w:w="1080"/>
        <w:gridCol w:w="2770"/>
      </w:tblGrid>
      <w:tr>
        <w:trPr/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e : 2</w:t>
            </w:r>
          </w:p>
        </w:tc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 : CP</w:t>
            </w:r>
          </w:p>
        </w:tc>
      </w:tr>
      <w:tr>
        <w:trPr/>
        <w:tc>
          <w:tcPr>
            <w:tcW w:w="4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ance en DOUBLET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re : </w:t>
            </w:r>
            <w:r>
              <w:rPr>
                <w:rFonts w:cs="Geneva" w:ascii="Geneva" w:hAnsi="Geneva"/>
                <w:color w:val="000000"/>
                <w:sz w:val="22"/>
              </w:rPr>
              <w:t>Prendre conscience de l’alignement : source – objet – ombre</w:t>
            </w:r>
          </w:p>
        </w:tc>
        <w:tc>
          <w:tcPr>
            <w:tcW w:w="5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ine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rincipaux éléments de mathématiques et la culture scientifique.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 la séance : 3</w:t>
            </w:r>
          </w:p>
        </w:tc>
      </w:tr>
      <w:tr>
        <w:trPr>
          <w:trHeight w:val="989" w:hRule="atLeast"/>
        </w:trPr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jectifs 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prendre que l’objet doit être entre la lumière et l’ombre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pétences de  fin de cycle 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erver et décrire pour mener des investigation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93" w:hRule="atLeast"/>
        </w:trPr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ant la séance de doublette, les élèves sont libres de s’exprimer dans la langue de leur choix. Ils doivent cependant s’adresser  à chaque enseignante dans sa langue de référen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ôté gauche du tableau est réservé à la langue française et le côté droit à l’espagnole.</w:t>
            </w:r>
          </w:p>
        </w:tc>
      </w:tr>
      <w:tr>
        <w:trPr>
          <w:trHeight w:val="416" w:hRule="atLeast"/>
        </w:trPr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ériel : bouteille en plastique, balle de tennis, ombre de la bouteille, lumière.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sation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roulemen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 </w:t>
            </w:r>
          </w:p>
        </w:tc>
      </w:tr>
      <w:tr>
        <w:trPr>
          <w:trHeight w:val="437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group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el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m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m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Rappel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us avons vu qu’il faut de la lumière pour qu’il y ait une omb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ujourd’hui nous allons essayer de découvrir où doit être cette lumière pour qu’il y ait une omb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  <w:u w:val="single"/>
              </w:rPr>
              <w:t>Consig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ar groupes de 4 je vais vous donner : une feuille, une bouteille ,son ombre et une balle de tennis qui sera la lumière et je vais vous demander de  les placer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  <w:u w:val="single"/>
              </w:rPr>
              <w:t>Mise en commu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Débat dans le cas d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l’alignement proposé :Ombre-lumière-bouteil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Cas  le cas où l’ombre n’est pas du tout dans l’alignemen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Vérification avec la lumière et mise en évidence de l’erreu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  <w:u w:val="single"/>
              </w:rPr>
              <w:t>Phase de structuration individuel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aque élève fait son schéma sur une feuille de papier en respectant l’alignement et écrit : L’objet doit être entre l’ombre et la lumiè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0"/>
              </w:rPr>
              <w:t>Les phrases dictées par les élèves sont écrites au tableau.</w:t>
            </w:r>
          </w:p>
        </w:tc>
      </w:tr>
      <w:tr>
        <w:trPr>
          <w:trHeight w:val="560" w:hRule="atLeast"/>
        </w:trPr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valuation  </w:t>
            </w:r>
          </w:p>
        </w:tc>
      </w:tr>
      <w:tr>
        <w:trPr>
          <w:trHeight w:val="560" w:hRule="atLeast"/>
        </w:trPr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tion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1" w:right="1411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32:00Z</dcterms:created>
  <dc:creator> </dc:creator>
  <dc:description/>
  <cp:keywords/>
  <dc:language>en-US</dc:language>
  <cp:lastModifiedBy>Dominique Mas</cp:lastModifiedBy>
  <cp:lastPrinted>2008-12-15T23:47:00Z</cp:lastPrinted>
  <dcterms:modified xsi:type="dcterms:W3CDTF">2012-01-30T03:32:00Z</dcterms:modified>
  <cp:revision>2</cp:revision>
  <dc:subject/>
  <dc:title>Titre :</dc:title>
</cp:coreProperties>
</file>