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68"/>
        <w:gridCol w:w="1994"/>
        <w:gridCol w:w="2370"/>
        <w:gridCol w:w="3259"/>
        <w:gridCol w:w="1080"/>
        <w:gridCol w:w="2770"/>
      </w:tblGrid>
      <w:tr>
        <w:trPr/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 : 2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 : CP</w:t>
            </w:r>
          </w:p>
        </w:tc>
      </w:tr>
      <w:tr>
        <w:trPr/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ance en DOUBLET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re : découvrir une ombre</w:t>
            </w:r>
          </w:p>
        </w:tc>
        <w:tc>
          <w:tcPr>
            <w:tcW w:w="5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omaines :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Cs w:val="20"/>
              </w:rPr>
              <w:t>Maîtrise de la langue française et espagnole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Cs w:val="20"/>
              </w:rPr>
              <w:t>- Les principaux éléments de mathématiques et la culture scientifique et technologiqu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la séance : 1</w:t>
            </w:r>
          </w:p>
        </w:tc>
      </w:tr>
      <w:tr>
        <w:trPr>
          <w:trHeight w:val="2033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ctifs 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Comprendre que l’ombre est le contour d’une personne, un animal ou un objet, qu’elle est noire, qu’elle est accrochée `a no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étences de  fin de cycle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er et décrire pour mener des investiga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er du tableau sans erreurs en utilisant une écriture cursive lisible et avec une présentation soignée.</w:t>
            </w:r>
          </w:p>
        </w:tc>
      </w:tr>
      <w:tr>
        <w:trPr>
          <w:trHeight w:val="1231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ant la séance de doublette, les élèves sont libres de s’exprimer dans la langue de leur choix. Ils doivent cependant s’adresser  à chaque enseignante dans sa langue de référ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ôté gauche du tableau est réservé à la langue française et le côté droit à l’espagnole.</w:t>
            </w:r>
          </w:p>
        </w:tc>
      </w:tr>
      <w:tr>
        <w:trPr>
          <w:trHeight w:val="416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ériel : un cube, une lampe, un crayon à papier, une feuille blanche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sation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roulemen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 </w:t>
            </w:r>
          </w:p>
        </w:tc>
      </w:tr>
      <w:tr>
        <w:trPr>
          <w:trHeight w:val="167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groupes de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el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hase de découver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us allons dans la cour profiter du beau soleil. Qu’est-ce qu’une ombre ? Où voit-on des ombres ? Pourquoi sont-elles là ? De quelle couleur sont-elles ? Comment sont-elles « accrochés au corps » ? Autant de questions que nous nous sommes posées . Puis nous avons dessiné sur du papier notre omb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hase de mise en commu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n voit l’ombre par terre.                                La sombra se ve en el pis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Elle est noire.                                                  La sombra es neg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On ne peut pas la décrocher.                         No podemos despegar la sombra.</w:t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’ombre est accrochée à nous.                       </w:t>
            </w:r>
            <w:r>
              <w:rPr>
                <w:rFonts w:cs="Arial" w:ascii="Arial" w:hAnsi="Arial"/>
                <w:sz w:val="18"/>
                <w:szCs w:val="18"/>
              </w:rPr>
              <w:t>La sombra esta pegada con nosotros.</w:t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On ne voit pas les yeux, ni le nez, ni la bouc</w:t>
            </w:r>
            <w:r>
              <w:rPr>
                <w:rFonts w:cs="Arial" w:ascii="Arial" w:hAnsi="Arial"/>
                <w:sz w:val="16"/>
                <w:szCs w:val="16"/>
              </w:rPr>
              <w:t>he       En la sombra no se ven ni los ojos, ni la nariz, ni la boca.</w:t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’est le contour de notre corps.                             Es el contorno de nuestro cuerpo.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Phase de structuration individuel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race écri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Copier une des phrases écrites au tableau en français et une en espagno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tion : </w:t>
            </w:r>
          </w:p>
        </w:tc>
      </w:tr>
      <w:tr>
        <w:trPr>
          <w:trHeight w:val="560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1" w:right="1411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2:33:00Z</dcterms:created>
  <dc:creator> </dc:creator>
  <dc:description/>
  <cp:keywords/>
  <dc:language>en-US</dc:language>
  <cp:lastModifiedBy>Dominique Mas</cp:lastModifiedBy>
  <cp:lastPrinted>2008-12-15T23:47:00Z</cp:lastPrinted>
  <dcterms:modified xsi:type="dcterms:W3CDTF">2012-02-02T02:33:00Z</dcterms:modified>
  <cp:revision>2</cp:revision>
  <dc:subject/>
  <dc:title>Titre :</dc:title>
</cp:coreProperties>
</file>