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inline distT="0" distB="0" distL="0" distR="0">
                <wp:extent cx="9029065" cy="6515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6515280"/>
                          <a:chOff x="0" y="0"/>
                          <a:chExt cx="9029160" cy="651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02916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6160" y="2058120"/>
                            <a:ext cx="2056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l zopilote y la chirimí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285624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tenidos lingüísticos y del léxic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nriquecer su léxico para expresarse de manera correcta oralmente y por escrito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Vocabulario de la descripción, la localización en el tiempo y en el espacio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dquirir un vocabulario preciso que permita a los alumnos  expresar sus sensaciones, sus emociones, sus preferencias y sus gust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971080"/>
                            <a:ext cx="2968560" cy="34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xpresión person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xpresarse de manera correcta: pronunciar las palabras y los sonidos con exactitud, respetar la sintaxis de la oración y formular correctamente las preguntas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scribir imágenes con un vocabulario preciso permitiendo así expresar sensaciones, emociones, preferencias y gustos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omar parte en intercambios verbales siempre sabiendo escuchar a los demás; haciendo preguntas pertinentes, aportando respuestas, escuchando y dando su punto de vista respetando las reglas de la comunicació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3560" y="22860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74320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0360" y="22845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0760" y="685800"/>
                            <a:ext cx="2854800" cy="502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tras competencia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mpetencias sociales y cívicas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spetar a los demás en la vida colectiva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Aplicar los códigos de educación en sus relaciones con sus compañeros y con la maestra en el seno de la clase  ;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articipar en un intercambio verbal dentro de la clase respetando las reglas de comunicación 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utonomía e iniciativa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scuchar para comprender, interrogar, repetir y realizar un trabajo o una actividad 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tercambiar, cuestionar, justificar un punto de vista 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rabajar en grupo y comprometerse en un proyecto 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ácticas artísticas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Expresar lo que percibe, imaginar y recordar sus proyectos y su realización utilizando un vocabulario adecuado.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xpresar los dibujos y las técnicas artísticas huicholes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ultura humanista y cultura local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scubrir algunos elementos culturales del país 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scubrir y adquirir los elementos de base del medio ambiente geográfico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stinguir el pasado reciente de un pasado más alejado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brirse y sensibilizarse al medio ambiente de los niños  huichol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0.95pt;height:513pt" coordorigin="0,0" coordsize="14219,10260">
                <v:rect id="shape_0" stroked="f" o:allowincell="f" style="position:absolute;left:0;top:1;width:14218;height:10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58;top:3241;width:32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l zopilote y la chirimí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0;width:4497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Cotenidos lingüísticos y del léxic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Enriquecer su léxico para expresarse de manera correcta oralmente y por escrito: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Vocabulario de la descripción, la localización en el tiempo y en el espacio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dquirir un vocabulario preciso que permita a los alumnos  expresar sus sensaciones, sus emociones, sus preferencias y sus gusto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4679;width:4674;height:5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Expresión personal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Expresarse de manera correcta: pronunciar las palabras y los sonidos con exactitud, respetar la sintaxis de la oración y formular correctamente las preguntas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scribir imágenes con un vocabulario preciso permitiendo así expresar sensaciones, emociones, preferencias y gustos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Tomar parte en intercambios verbales siempre sabiendo escuchar a los demás; haciendo preguntas pertinentes, aportando respuestas, escuchando y dando su punto de vista respetando las reglas de la comunicació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8,3600" to="9716,36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4320" to="7199,46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2880" to="7199,32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8,3598" to="5756,35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18;top:1080;width:4495;height:79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Otras competencia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Competencias sociales y cívicas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spetar a los demás en la vida colectiva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Aplicar los códigos de educación en sus relaciones con sus compañeros y con la maestra en el seno de la clase  ;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articipar en un intercambio verbal dentro de la clase respetando las reglas de comunicación 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utonomía e iniciativa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Escuchar para comprender, interrogar, repetir y realizar un trabajo o una actividad 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Intercambiar, cuestionar, justificar un punto de vista 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Trabajar en grupo y comprometerse en un proyecto 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ácticas artísticas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Expresar lo que percibe, imaginar y recordar sus proyectos y su realización utilizando un vocabulario adecuado.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Expresar los dibujos y las técnicas artísticas huicholes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Cultura humanista y cultura local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scubrir algunos elementos culturales del país 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scubrir y adquirir los elementos de base del medio ambiente geográfico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stinguir el pasado reciente de un pasado más alejado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brirse y sensibilizarse al medio ambiente de los niños  huichol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-99060</wp:posOffset>
                </wp:positionV>
                <wp:extent cx="2979420" cy="6181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ontenidos lingüístico y gramatical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oració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Acercamiento a los diferentes tipos de oraciones.  Saber transformar oralmente una oración afirmativa en negativa o interrogativ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lasificación de palabras: Distinguir según su naturaleza: los verbos, los nombres, los artículos, los pronombres personales.los adjetivos calificativ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s nombres o sustantivos. Distinguir el sustantivo propio y el comú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as funciones: en una oración simple, en la que la sintaxis es normal, el orden del sujeto y el verbo es respetado, identificar el verbo y su sujeto (bajo la forma de un nombre propio, de un pronombre o de un grupo nominal.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cercamiento a la noción de circunstancia: saber responder oralmente a las preguntas ¿Cuándo ? ¿Dónde ? ¿Por qué ? ¿Cómo 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 género y el número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r y aplicar las nociones de masculino/femenino, singular/plural ;conocer y aplicar la concordancia del verbo con su sujeto, y en el grupo nominal , la concordancia entre el artículo y el sustantivo, entre el adjetivo calificativo y el sustantivo al que calific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 verbo: comprender la correspondencia entre los tiempos verbales (presente, pasado y futur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pt;height:486.7pt;mso-wrap-distance-left:9.05pt;mso-wrap-distance-right:9.05pt;mso-wrap-distance-top:0pt;mso-wrap-distance-bottom:0pt;margin-top:-7.8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Contenidos lingüístico y gramatical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La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oració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: Acercamiento a los diferentes tipos de oraciones.  Saber transformar oralmente una oración afirmativa en negativa o interrogativ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lasificación de palabras: Distinguir según su naturaleza: los verbos, los nombres, los artículos, los pronombres personales.los adjetivos calificativ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s nombres o sustantivos. Distinguir el sustantivo propio y el comú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ind w:left="72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Las funciones: en una oración simple, en la que la sintaxis es normal, el orden del sujeto y el verbo es respetado, identificar el verbo y su sujeto (bajo la forma de un nombre propio, de un pronombre o de un grupo nominal.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cercamiento a la noción de circunstancia: saber responder oralmente a las preguntas ¿Cuándo ? ¿Dónde ? ¿Por qué ? ¿Cómo 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l género y el número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ocer y aplicar las nociones de masculino/femenino, singular/plural ;conocer y aplicar la concordancia del verbo con su sujeto, y en el grupo nominal , la concordancia entre el artículo y el sustantivo, entre el adjetivo calificativo y el sustantivo al que calific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ind w:left="72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l verbo: comprender la correspondencia entre los tiempos verbales (presente, pasado y futur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2:34:00Z</dcterms:created>
  <dc:creator> </dc:creator>
  <dc:description/>
  <cp:keywords/>
  <dc:language>en-US</dc:language>
  <cp:lastModifiedBy>Valued Acer Customer</cp:lastModifiedBy>
  <dcterms:modified xsi:type="dcterms:W3CDTF">2009-10-31T16:42:00Z</dcterms:modified>
  <cp:revision>14</cp:revision>
  <dc:subject/>
  <dc:title> </dc:title>
</cp:coreProperties>
</file>