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ONSTRUCTION D’UNE SEQUENCE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14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4098"/>
        <w:gridCol w:w="4090"/>
        <w:gridCol w:w="3961"/>
      </w:tblGrid>
      <w:tr>
        <w:trPr>
          <w:trHeight w:val="848" w:hRule="atLeast"/>
        </w:trPr>
        <w:tc>
          <w:tcPr>
            <w:tcW w:w="6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ITRE DE LA SEQUENCE / PLACES ET ROLES DES ETRES VIVANTS, NOTIONS DES CHAINES ET DE RESEAUX ALIMENTAIR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OMAIN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BLEMATIQUE (s): Quelles sont les relations entre les différentes espèces dans un milieu donné ?</w:t>
            </w:r>
          </w:p>
        </w:tc>
      </w:tr>
      <w:tr>
        <w:trPr>
          <w:trHeight w:val="848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JECTIFS DE CONNAISSANCES 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JECTIFS DE METHODES 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MATERIEL OU SUPPORTS </w:t>
            </w:r>
          </w:p>
        </w:tc>
      </w:tr>
      <w:tr>
        <w:trPr>
          <w:trHeight w:val="848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ANCE 1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server et relever les êtres vivants dans le milieu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Sortie dans un milieu proche de l’école (jardin, parc, etc.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euille de relevé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pareil photo de la classe.</w:t>
            </w:r>
          </w:p>
        </w:tc>
      </w:tr>
      <w:tr>
        <w:trPr>
          <w:trHeight w:val="1143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ANCE 2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tablir les interdépendances entre les êtres vivants observés dans le milie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onnaître les notions de maillon, chaîne et réseau alimentaire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réer des chaînes alimentaires en  utilisant les êtres vivants observés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ICE, relevés de sortie, photos de la sortie, photos d’autres êtres vivants permettant la systématisation des interdépendanc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43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ANCE 3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dentifier les possibles conséquences sur les chaînes alimentaires quand un maillon de la chaîne est affecté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alyse des documents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nnées de la sorti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ypothèse de la fumigation du milieu observé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rticle état des papillons et oiseaux en France.</w:t>
            </w:r>
          </w:p>
        </w:tc>
      </w:tr>
      <w:tr>
        <w:trPr>
          <w:trHeight w:val="1143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ANCE 4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valuation des connaissanc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ANCE 5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715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ANCE 6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20:12:00Z</dcterms:created>
  <dc:creator>Utilisateur</dc:creator>
  <dc:description/>
  <dc:language>en-US</dc:language>
  <cp:lastModifiedBy>rosas.maria</cp:lastModifiedBy>
  <dcterms:modified xsi:type="dcterms:W3CDTF">2014-11-13T20:12:00Z</dcterms:modified>
  <cp:revision>2</cp:revision>
  <dc:subject/>
  <dc:title/>
</cp:coreProperties>
</file>